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MD5  </w:t>
      </w:r>
      <w:r>
        <w:rPr>
          <w:rFonts w:cs="宋体;SimSun" w:ascii="宋体;SimSun" w:hAnsi="宋体;SimSun"/>
          <w:color w:val="000000"/>
          <w:sz w:val="24"/>
          <w:szCs w:val="24"/>
        </w:rPr>
        <w:t>2.5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1-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1998-2003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rFonts w:ascii="Arial" w:hAnsi="Arial" w:cs="Arial"/>
        </w:rPr>
      </w:pPr>
      <w:r>
        <w:rPr>
          <w:rFonts w:cs="Arial" w:ascii="Arial" w:hAnsi="Arial"/>
        </w:rPr>
        <w:t>Copyright 1990-1992 RSA Data Security, Inc.</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1-2, RSA Data Security, Inc. Created 1991. All</w:t>
      </w:r>
    </w:p>
    <w:p>
      <w:pPr>
        <w:pStyle w:val="Normal"/>
        <w:spacing w:lineRule="exact" w:line="420"/>
        <w:rPr>
          <w:rFonts w:ascii="Arial" w:hAnsi="Arial" w:cs="Arial"/>
        </w:rPr>
      </w:pPr>
      <w:r>
        <w:rPr>
          <w:rFonts w:cs="Arial" w:ascii="Arial" w:hAnsi="Arial"/>
        </w:rPr>
        <w:t>Copyright (C) 1990-2, RSA Data Security, Inc. Created 1990. All</w:t>
      </w:r>
    </w:p>
    <w:p>
      <w:pPr>
        <w:pStyle w:val="Normal"/>
        <w:spacing w:lineRule="exact" w:line="420"/>
        <w:rPr/>
      </w:pPr>
      <w:r>
        <w:rPr>
          <w:rFonts w:cs="Arial" w:ascii="Arial" w:hAnsi="Arial"/>
          <w:b/>
        </w:rPr>
        <w:t xml:space="preserve">License: </w:t>
      </w:r>
      <w:r>
        <w:rPr>
          <w:rFonts w:cs="Arial" w:ascii="Arial" w:hAnsi="Arial"/>
        </w:rPr>
        <w:t>(GPL+ or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oj/45+fO1EcOqRCJsiyU83lQrH+8BTleFZEQyo5TmieNG97VlR7CbHkG3ni1l9pbVA2hvv
2zfIJVXL56xkcvOSzudRipoTwOyURKuQEAi6r5GmQOQ9XhF6E7q+T5OKDP0OKGHqciV3sLDX
nZvW/drceVajtb6llzIoECru9KwiH1lrgdwVEO6Ri2yLAhnQoK3+WE8khBrO+05VwYPjurFV
FirOvxUciBD8qgf5c1</vt:lpwstr>
  </property>
  <property fmtid="{D5CDD505-2E9C-101B-9397-08002B2CF9AE}" pid="3" name="_2015_ms_pID_7253431">
    <vt:lpwstr>XhT3O6x1Fr776aB+TqVV03REMAlE1S+2PY9WwYAcT7nhl7JpMgshxi
oWebM+EY+/Pg+W4bwvJRdvgcNSLxDCKQ7Cfrk551vCnGxd5573IxlNqrFI1g17X6RM4H6N53
45l0QMw+S2mFpc5mYlVtNG/KYylaB5xCRxPc+J0aZGxtIEVKe8U4Wv+yuhFVMXk2uyvD+jQO
qt2SyhQNZlqSB88+wQoTc8z1hN39l+2pki9j</vt:lpwstr>
  </property>
  <property fmtid="{D5CDD505-2E9C-101B-9397-08002B2CF9AE}" pid="4" name="_2015_ms_pID_7253431_00">
    <vt:lpwstr>_2015_ms_pID_7253431</vt:lpwstr>
  </property>
  <property fmtid="{D5CDD505-2E9C-101B-9397-08002B2CF9AE}" pid="5" name="_2015_ms_pID_7253432">
    <vt:lpwstr>vjCIiPPdK+77ufVFLHXxqApoNCSax78v1xse
s7kuFW71JcRzmWJNKdUeMTf/CbNI1JPRF8Jd9S++L1/eqdmcy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